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ados, boa tarde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gue o cronograma apresentado para o momento de acolhida dos alunos novatos dos cursos 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pt-BR" w:eastAsia="zh-CN" w:bidi="ar-SA"/>
        </w:rPr>
        <w:t>superiores</w:t>
      </w:r>
      <w:r>
        <w:rPr>
          <w:rFonts w:cs="Times New Roman" w:ascii="Times New Roman" w:hAnsi="Times New Roman"/>
          <w:sz w:val="24"/>
          <w:szCs w:val="24"/>
        </w:rPr>
        <w:t>. Para as apresentações, os setores continuam divididos em grupos. O momento será realizado no auditório do IFCE campus Maracanaú no dia 27/03 nos três turnos, conforme cronograma abaix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Grup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1:(CTP, CCA, Assistente de Alunos, SEFE e Estági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2:(CAE, NAPNE, NEABI e Bibliotec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Horári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hã: AB: 07:40 às 09:39h / CD: 10h às 12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de: AB: 13:30 às 15:29h / CD 15:50h às 17:50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ite: AB: 18:30 às 19:20h / CD: 20:30h às 21:20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Responsável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unda-feir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unda-feira 27/03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695"/>
      </w:tblGrid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s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no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Engenharia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pt-BR" w:eastAsia="zh-CN" w:bidi="ar-SA"/>
              </w:rPr>
              <w:t>Mecânic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</w:rPr>
              <w:t>Licenciatura em Químic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</w:rPr>
              <w:t>Ciência da Computação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</w:rPr>
              <w:t>Ciência da Computação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4"/>
                <w:szCs w:val="24"/>
                <w:u w:val="none"/>
              </w:rPr>
              <w:t>Engenharia Ambiental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e Sanitária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bidi w:val="0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222222"/>
                <w:spacing w:val="0"/>
                <w:sz w:val="24"/>
                <w:szCs w:val="24"/>
                <w:u w:val="none"/>
              </w:rPr>
              <w:t>Licenciatura em Matemática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te (18h30min às 21h20min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dores: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</w:rPr>
        <w:t>Engenharia Mecânica: Thomas</w:t>
      </w:r>
    </w:p>
    <w:p>
      <w:pPr>
        <w:pStyle w:val="Contedodatabela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</w:rPr>
        <w:t>Engenharia Ambiental e Sanitária: Socorro Hortegal</w:t>
      </w:r>
    </w:p>
    <w:p>
      <w:pPr>
        <w:pStyle w:val="Contedodatabela"/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222222"/>
          <w:spacing w:val="0"/>
          <w:sz w:val="24"/>
          <w:szCs w:val="24"/>
          <w:u w:val="none"/>
          <w:shd w:fill="auto" w:val="clear"/>
        </w:rPr>
        <w:t>Licenciatura em Químic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24"/>
          <w:szCs w:val="24"/>
          <w:u w:val="none"/>
          <w:shd w:fill="auto" w:val="clear"/>
        </w:rPr>
        <w:t>: João Carlos</w:t>
      </w:r>
    </w:p>
    <w:p>
      <w:pPr>
        <w:pStyle w:val="Contedodatabela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222222"/>
          <w:spacing w:val="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222222"/>
          <w:spacing w:val="0"/>
          <w:sz w:val="24"/>
          <w:szCs w:val="24"/>
          <w:u w:val="none"/>
          <w:shd w:fill="auto" w:val="clear"/>
        </w:rPr>
        <w:t>Ciência da Computação: Adriano Tavares</w:t>
      </w:r>
    </w:p>
    <w:p>
      <w:pPr>
        <w:pStyle w:val="Contedodatabela"/>
        <w:bidi w:val="0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222222"/>
          <w:spacing w:val="0"/>
          <w:sz w:val="24"/>
          <w:szCs w:val="24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222222"/>
          <w:spacing w:val="0"/>
          <w:sz w:val="24"/>
          <w:szCs w:val="24"/>
          <w:u w:val="none"/>
          <w:shd w:fill="auto" w:val="clear"/>
        </w:rPr>
        <w:t>Licenciatura em Matemática: Tiago Gadelh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8:22:00Z</dcterms:created>
  <dc:creator>agnes pinto</dc:creator>
  <dc:description/>
  <dc:language>en-US</dc:language>
  <cp:lastModifiedBy/>
  <cp:lastPrinted>2023-03-14T14:16:00Z</cp:lastPrinted>
  <dcterms:modified xsi:type="dcterms:W3CDTF">2023-03-14T17:37:35Z</dcterms:modified>
  <cp:revision>9</cp:revision>
  <dc:subject/>
  <dc:title/>
</cp:coreProperties>
</file>